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103023167"/>
      <w:bookmarkStart w:id="166" w:name="__Fieldmark__0_210302316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103023167"/>
      <w:bookmarkStart w:id="168" w:name="__Fieldmark__1_210302316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103023167"/>
      <w:bookmarkStart w:id="170" w:name="__Fieldmark__2_210302316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103023167"/>
      <w:bookmarkStart w:id="172" w:name="__Fieldmark__3_210302316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